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_  _________ 2022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869286015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_  _________ 2022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1659011908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_________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>документации по планировке территории, предусматривающей размещение нескольких линейных объектов: проект планировки и проект межевания линейных объектов: промышленная канализация, ливневая канализация (в рамках реализации объекта капитального строительства «Реконструкция и техническое перевооружение инженерной инфраструктуры» в АО «Информационные спутниковые системы» имени академика М.Ф. Решетнёва»)  на территории г. Железногорск ЗАТО Железногорск Красноярского края в отношении территории части кадастровых кварталов: 24:58:0302001 и 24:58:0355001, на земельные участки: 24:58:0302001:3700, 24:58:0000000:33982, 24:58:0000000:34577 и участок б/н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. ст. 4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, заключения Комиссии по подготовке правил землепользования и застройки ЗАТО Железногорск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/>
      </w:pPr>
      <w:r>
        <w:rPr>
          <w:szCs w:val="28"/>
        </w:rPr>
        <w:tab/>
        <w:t>1. Утвердить документацию по планировке территории, предусматривающую размещение нескольких линейных объектов: проект планировки и проект межевания линейных объектов: промышленная канализация, ливневая канализация (в рамках реализации объекта капитального строительства «Реконструкция и техническое перевооружение инженерной инфраструктуры» в АО «Информационные спутниковые системы» имени академика М.Ф. Решетнёва»)  на территории г. Железногорск ЗАТО Железногорск Красноярского края в отношении территории части кадастровых кварталов: 24:58:0302001 и 24:58:0355001, на земельные участки: 24:58:0302001:3700, 24:58:0000000:33982, 24:58:0000000:34577 и участок б/н» (Приложение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. Управлен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внутреннего контроля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ТО г. Железногорск (В.Г. Винокуровой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Д.М. Чернятин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;Times New Roman" w:ascii="Times New Roman;Times New Roman" w:hAnsi="Times New Roman;Times New Roman"/>
        <w:sz w:val="28"/>
        <w:szCs w:val="28"/>
      </w:rPr>
      <w:tab/>
      <w:tab/>
      <w:t>ПРОЕКТ</w:t>
    </w:r>
  </w:p>
  <w:p>
    <w:pPr>
      <w:pStyle w:val="Head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1:00Z</dcterms:created>
  <dc:creator>Бутова Оля</dc:creator>
  <dc:description/>
  <cp:keywords/>
  <dc:language>en-US</dc:language>
  <cp:lastModifiedBy>buzun</cp:lastModifiedBy>
  <cp:lastPrinted>2017-05-04T16:38:00Z</cp:lastPrinted>
  <dcterms:modified xsi:type="dcterms:W3CDTF">2023-03-31T03:47:00Z</dcterms:modified>
  <cp:revision>49</cp:revision>
  <dc:subject/>
  <dc:title> </dc:title>
</cp:coreProperties>
</file>